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olang-github-cpuguy83-go-md2man  1.0.7</w:t>
      </w:r>
    </w:p>
    <w:p>
      <w:pPr>
        <w:pStyle w:val="Normal"/>
        <w:rPr>
          <w:rFonts w:ascii="Consolas" w:hAnsi="Consolas" w:eastAsia="Times New Roman" w:cs="Consolas"/>
          <w:color w:val="333333"/>
          <w:sz w:val="20"/>
          <w:szCs w:val="20"/>
        </w:rPr>
      </w:pPr>
      <w:r>
        <w:rPr>
          <w:rFonts w:eastAsia="Times New Roman" w:cs="Consolas" w:ascii="Consolas" w:hAnsi="Consolas"/>
          <w:color w:val="333333"/>
          <w:sz w:val="20"/>
          <w:szCs w:val="20"/>
        </w:rPr>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scY8pm9H4xX7m9uJiR8nUeSrjgxg1lqFSpDp3xKrmv42BsTBsE9uS4BBz1pmY5ZlNtoQOfV
lyr/E+kLeu6ts7d0V0TaGsKAr+ZejYzdShdxDzBB1CRZxRtjL3lGWCf5IUR46b6UMUIF9tpe
ro9TEUAhfro1MtxZP/AvzWm1DE+DBxTSRghICz5wdvtYhCk7UsLm+79rJbw+L6QWuZ/PtBax
kVqSqCUk+F4Utuerf/</vt:lpwstr>
  </property>
  <property fmtid="{D5CDD505-2E9C-101B-9397-08002B2CF9AE}" pid="3" name="_2015_ms_pID_7253431">
    <vt:lpwstr>+4mbP+qBQBlchaz36lC3WWIePzYzOXiH/ncpBScODiPCurXmy7M3FP
RBwDPrSZ0Us/p7qrUoBJTJFlPjlXcpUQdxpFP02a9+4sQ/+H4ncjvSG9ptYdXqnt8r6a9lRY
Rl4PCH0qwzwvcK0HQ7NTWPjxtE1Qro5li+tddBnbXTcxK3LIeiAPTVcveUMy5uPZAr5SGh3s
XSyd0U9biGvZIsxIHpIf1iSX9UDm/5STf2Kp</vt:lpwstr>
  </property>
  <property fmtid="{D5CDD505-2E9C-101B-9397-08002B2CF9AE}" pid="4" name="_2015_ms_pID_7253431_00">
    <vt:lpwstr>_2015_ms_pID_7253431</vt:lpwstr>
  </property>
  <property fmtid="{D5CDD505-2E9C-101B-9397-08002B2CF9AE}" pid="5" name="_2015_ms_pID_7253432">
    <vt:lpwstr>Qke60dEL2VVgS4ZESrTnRea83bowp9a6EFCX
gN7KCJ4M9sGXFPaaucRstBpMSdKx1C+KVeQ4GvyPik8VNSWCcR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340</vt:lpwstr>
  </property>
</Properties>
</file>